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160</w:t>
      </w:r>
      <w:r>
        <w:rPr>
          <w:rFonts w:cs="Arial"/>
        </w:rPr>
        <w:t xml:space="preserve"> A2 Xtreme N Dual Band USB Adapter Firmware Release Notes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Firmware:</w:t>
      </w:r>
      <w:r>
        <w:rPr>
          <w:rFonts w:cs="Arial" w:ascii="Arial" w:hAnsi="Arial"/>
          <w:b/>
          <w:bCs/>
          <w:sz w:val="22"/>
          <w:szCs w:val="22"/>
        </w:rPr>
        <w:t xml:space="preserve"> V1.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</w:rPr>
        <w:t>0 (b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uild </w:t>
      </w:r>
      <w:r>
        <w:rPr>
          <w:rFonts w:cs="Arial" w:ascii="Arial" w:hAnsi="Arial"/>
          <w:b/>
          <w:bCs/>
          <w:sz w:val="22"/>
          <w:szCs w:val="22"/>
        </w:rPr>
        <w:t>s00</w:t>
      </w:r>
      <w:r>
        <w:rPr>
          <w:rFonts w:cs="Arial" w:ascii="Arial" w:hAnsi="Arial"/>
          <w:b/>
          <w:bCs/>
          <w:sz w:val="22"/>
          <w:szCs w:val="22"/>
        </w:rPr>
        <w:t>71</w:t>
      </w:r>
      <w:r>
        <w:rPr>
          <w:rFonts w:cs="Arial" w:ascii="Arial" w:hAnsi="Arial"/>
          <w:b/>
          <w:bCs/>
          <w:sz w:val="22"/>
          <w:szCs w:val="22"/>
        </w:rPr>
        <w:t xml:space="preserve">) for </w:t>
      </w:r>
      <w:r>
        <w:rPr>
          <w:rFonts w:cs="Arial" w:ascii="Arial" w:hAnsi="Arial"/>
          <w:b/>
          <w:bCs/>
          <w:sz w:val="22"/>
          <w:szCs w:val="22"/>
        </w:rPr>
        <w:t>EU/WW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Hardware: A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: 20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09/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iver: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2000/XP –3.0.0.170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XP64 –3.0.0.170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32 – 3.1.0.137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64 – 3.1.0.137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Win7 32 – 3.5.0.21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Win7 64 – 3.5.0.21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s Resolved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dd Profile Sync function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Firmware:</w:t>
      </w:r>
      <w:r>
        <w:rPr>
          <w:rFonts w:cs="Arial" w:ascii="Arial" w:hAnsi="Arial"/>
          <w:b/>
          <w:bCs/>
          <w:sz w:val="22"/>
          <w:szCs w:val="22"/>
        </w:rPr>
        <w:t xml:space="preserve"> V1.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</w:rPr>
        <w:t>0 (b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uild </w:t>
      </w:r>
      <w:r>
        <w:rPr>
          <w:rFonts w:cs="Arial" w:ascii="Arial" w:hAnsi="Arial"/>
          <w:b/>
          <w:bCs/>
          <w:sz w:val="22"/>
          <w:szCs w:val="22"/>
        </w:rPr>
        <w:t xml:space="preserve">s0066) for </w:t>
      </w:r>
      <w:r>
        <w:rPr>
          <w:rFonts w:cs="Arial" w:ascii="Arial" w:hAnsi="Arial"/>
          <w:b/>
          <w:bCs/>
          <w:sz w:val="22"/>
          <w:szCs w:val="22"/>
        </w:rPr>
        <w:t>EU/WW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Hardware: A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: 20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08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iver: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2000/XP –3.0.0.170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XP64 – 3.0.0.170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32 – 3.1.0.137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64 – 3.1.0.137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Win7 32 – 3.5.0.21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Win7 64 – 3.5.0.21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s Resolved: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kern w:val="2"/>
        </w:rPr>
        <w:t>Update DWA-160A driver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/>
        <w:t>Fix BT endurance issue under Windows 7.</w:t>
      </w:r>
    </w:p>
    <w:p>
      <w:pPr>
        <w:pStyle w:val="Normal"/>
        <w:numPr>
          <w:ilvl w:val="0"/>
          <w:numId w:val="5"/>
        </w:numPr>
        <w:autoSpaceDE w:val="false"/>
        <w:rPr>
          <w:spacing w:val="6"/>
        </w:rPr>
      </w:pPr>
      <w:r>
        <w:rPr/>
        <w:t>Fix WPS function can't work in 11n only mode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Firmware:</w:t>
      </w:r>
      <w:r>
        <w:rPr>
          <w:rFonts w:cs="Arial" w:ascii="Arial" w:hAnsi="Arial"/>
          <w:b/>
          <w:bCs/>
          <w:sz w:val="22"/>
          <w:szCs w:val="22"/>
        </w:rPr>
        <w:t xml:space="preserve"> V1.60 (build s005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</w:rPr>
        <w:t xml:space="preserve">) for </w:t>
      </w:r>
      <w:r>
        <w:rPr>
          <w:rFonts w:cs="Arial" w:ascii="Arial" w:hAnsi="Arial"/>
          <w:b/>
          <w:bCs/>
          <w:sz w:val="22"/>
          <w:szCs w:val="22"/>
        </w:rPr>
        <w:t>E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Hardware: A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: 20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0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iver: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2000/XP –3.0.0.15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XP64  – 3.0.0.15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32 – 3.1.0.124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64 – 3.1.0.124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Win7 32 – 3.5.0.13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Win7 64 – 3.5.0.13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s Resolved: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upport Win7 OS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 Traditional Chinese , Simplified Chinese , Russian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pacing w:val="6"/>
        </w:rPr>
        <w:t>While at none security mode, click “Infrastructure” radio button will show “auto”, “open” and “share” radio button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ANIWZCS service , fix driver to disconnect issue under Win2K and WinXP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muti-language RC for dlink request to modify the text when connect the hidden AP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utility to remove the authentication check box in adhoc profile mode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WA-160 rev.A  (Build 4.1.4.430-S0043) for E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tility: V1.50(E) for DWA-160 rev.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left="270" w:firstLine="45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3.0.0.135 (WHQL Passed)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– 3.0.0.135 (WHQL Passed)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3.1.0.104 (WHQL Passed)</w:t>
      </w:r>
    </w:p>
    <w:p>
      <w:pPr>
        <w:pStyle w:val="Normal"/>
        <w:ind w:firstLine="77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 3.1.0.104 (WHQL Passed)</w:t>
      </w:r>
    </w:p>
    <w:p>
      <w:pPr>
        <w:pStyle w:val="Normal"/>
        <w:ind w:firstLine="77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Hardware: DWA-160A2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PID: 0x3A09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e: May 27, 200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g fixed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Fix bug: If user get the plug-in tip and plug the DWA-160A and DWA-A2, he can’t finish the installation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Update drivers for DWA-160B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Update utility version to V2.11(E) for DWA-160B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WA-160 rev.A  (Build1111-S0040) for E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tility: V1.50(E) for DWA-160 rev.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left="270" w:firstLine="45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3.0.0.135 (WHQL Passed)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 – 3.0.0.135 (WHQL Passed)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3.1.0.104 (WHQL Passed)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</w:rPr>
        <w:t>Windows Vista64 – 3.1.0.104 (WHQL Passed)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v-SE"/>
        </w:rPr>
        <w:t>Hardware: DWA-160A</w:t>
      </w:r>
      <w:r>
        <w:rPr>
          <w:rFonts w:cs="Arial" w:ascii="Arial" w:hAnsi="Arial"/>
          <w:bCs/>
          <w:sz w:val="22"/>
          <w:szCs w:val="22"/>
          <w:lang w:val="sv-SE"/>
        </w:rPr>
        <w:t>2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PID: 0x3C10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Date: </w:t>
      </w:r>
      <w:r>
        <w:rPr>
          <w:rFonts w:cs="Arial" w:ascii="Arial" w:hAnsi="Arial"/>
          <w:bCs/>
          <w:sz w:val="22"/>
          <w:szCs w:val="22"/>
        </w:rPr>
        <w:t>Ma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</w:rPr>
        <w:t>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>
      <w:rFonts w:cs="Arial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20z0">
    <w:name w:val="WW8Num20z0"/>
    <w:qFormat/>
    <w:rPr>
      <w:rFonts w:ascii="Calibri;Arial" w:hAnsi="Calibri;Arial" w:eastAsia="新細明體;PMingLiU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3333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3333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3333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;Arial" w:hAnsi="Calibri;Arial" w:eastAsia="新細明體;P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;Arial" w:hAnsi="Calibri;Arial" w:cs="Calibri;Arial"/>
      <w:kern w:val="0"/>
    </w:rPr>
  </w:style>
  <w:style w:type="paragraph" w:styleId="Style15">
    <w:name w:val="純文字"/>
    <w:basedOn w:val="Normal"/>
    <w:qFormat/>
    <w:pPr/>
    <w:rPr>
      <w:rFonts w:ascii="Calibri;Arial" w:hAnsi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7:00Z</dcterms:created>
  <dc:creator>05229</dc:creator>
  <dc:description/>
  <cp:keywords/>
  <dc:language>en-US</dc:language>
  <cp:lastModifiedBy>Fen Shih</cp:lastModifiedBy>
  <dcterms:modified xsi:type="dcterms:W3CDTF">2010-09-14T08:49:00Z</dcterms:modified>
  <cp:revision>5</cp:revision>
  <dc:subject/>
  <dc:title>DES-3226S Firmware Release Note  </dc:title>
</cp:coreProperties>
</file>